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SO 5-34</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SUPERVISOR PILOT BODY WORN CAMERA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 Worn Camera (BWC) pilot program.</w:t>
      </w:r>
    </w:p>
    <w:p>
      <w:pPr>
        <w:pStyle w:val="Normal"/>
        <w:jc w:val="both"/>
        <w:rPr>
          <w:sz w:val="22"/>
          <w:szCs w:val="22"/>
        </w:rPr>
      </w:pPr>
      <w:r>
        <w:rPr>
          <w:sz w:val="22"/>
          <w:szCs w:val="22"/>
        </w:rPr>
      </w:r>
    </w:p>
    <w:p>
      <w:pPr>
        <w:pStyle w:val="Normal"/>
        <w:numPr>
          <w:ilvl w:val="0"/>
          <w:numId w:val="2"/>
        </w:numPr>
        <w:jc w:val="both"/>
        <w:rPr>
          <w:color w:val="FF0000"/>
          <w:sz w:val="22"/>
          <w:szCs w:val="22"/>
        </w:rPr>
      </w:pPr>
      <w:r>
        <w:rPr>
          <w:sz w:val="22"/>
          <w:szCs w:val="22"/>
          <w:u w:val="single"/>
        </w:rPr>
        <w:t>INTRODUCTION</w:t>
      </w:r>
      <w:r>
        <w:rPr>
          <w:sz w:val="22"/>
          <w:szCs w:val="22"/>
        </w:rPr>
        <w:t xml:space="preserve"> </w:t>
      </w:r>
    </w:p>
    <w:p>
      <w:pPr>
        <w:pStyle w:val="Normal"/>
        <w:jc w:val="both"/>
        <w:rPr>
          <w:color w:val="FF0000"/>
          <w:sz w:val="22"/>
          <w:szCs w:val="22"/>
        </w:rPr>
      </w:pPr>
      <w:r>
        <w:rPr>
          <w:color w:val="FF0000"/>
          <w:sz w:val="22"/>
          <w:szCs w:val="22"/>
        </w:rPr>
      </w:r>
    </w:p>
    <w:p>
      <w:pPr>
        <w:pStyle w:val="Normal"/>
        <w:numPr>
          <w:ilvl w:val="1"/>
          <w:numId w:val="2"/>
        </w:numPr>
        <w:jc w:val="both"/>
        <w:rPr>
          <w:sz w:val="22"/>
          <w:szCs w:val="22"/>
        </w:rPr>
      </w:pPr>
      <w:r>
        <w:rPr>
          <w:sz w:val="22"/>
          <w:szCs w:val="22"/>
        </w:rPr>
        <w:t>The Department’s BWC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Public safety and officer safety take precedence over recording events.</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will follow existing officer safety policies when conducting enforcement stops as outlined in Department policies and procedures. Officer safety and the safety of the public will be the primary considerations when contacting citizens or conducting vehicle stops, not the ability to record an ev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be used to capture audio and visual evidence for investigations and enforcement encounters. Officers will not provide narration or dictate their actions to the camera. Detailed police reports are still required and are the appropriate place to document the totality of the circumstances for the incident.</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nly authorized personnel will use or be in possession of a BWC devic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All officers issued a BWC are required to wear and use their BWC while working in any uniformed assignment. This applies to overtime assignments, out of class assignments and special detail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 xml:space="preserve">BWC equipment is for official use only and will not be utilized for personal use.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not tamper with or dismantle any hardware or software component of any BWC devic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The use of any other personal recording device for the same purpose is not authorized without permission of the Commissioner of Police or designe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digital evidence collected using the BWC is considered an investigative record for the SLMPD and is for official use only.</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ccessing, copying, forwarding or releasing any digital evidence for other than official law enforcement use and contrary to this procedure is strictly prohibited. Public release of digital evidence is prohibited unless approved by the Police Commissioner or designee.</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ersonal computer equipment and software programs will not be utilized when making copies of digital evidence. Using a secondary recording device such as video camera, cell phone or other device to record or capture digital evidence from Evidence.com is strictly prohibit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STORAG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 xml:space="preserve">When not in use, the BWC devices will be stored in the designated EDS. Officers will ensure the BWC is properly seated into the EDS to allow for proper downloading, charging, and updating. Other BWC-related equipment, such as Axon Flex mounts, should be stored in the cases provided. </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PRE-SHIFT INSPEC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inspect their assigned BWC devices daily to ensure there is no visual damage and the device is in working order.</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Visual damage will be documented in a police report.</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Inoperable equipment will be tagged and returned to the Project Coordinator assigned to the Special Projects Unit. If the Project Coordinator assigned to the Special Projects Unit is unavailable, the equipment will be returned by the start of the officer’s next work day.</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CAMERA POSI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wear the BWC above the midline of their torso. Officers using Axon Flex units may utilize whatever mounting system (e.g., glasses) they find most practical.</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Officers will ensure the BWC is in a position where the field of view provides for effective recording.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Officers will not intentionally obscure the view of their body worn camera.</w:t>
      </w:r>
    </w:p>
    <w:p>
      <w:pPr>
        <w:pStyle w:val="Normal"/>
        <w:autoSpaceDE w:val="false"/>
        <w:ind w:firstLine="576"/>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QUIPMENT REPAIR, REPLACMEENT, AND MAINTENANCE</w:t>
      </w:r>
    </w:p>
    <w:p>
      <w:pPr>
        <w:pStyle w:val="Normal"/>
        <w:autoSpaceDE w:val="false"/>
        <w:ind w:left="576" w:hanging="0"/>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Any and all concerns regarding equipment repair, replacement, and maintenance will be directed to the Project Coordinator assigned to the Special Projects Unit.</w:t>
      </w:r>
    </w:p>
    <w:p>
      <w:pPr>
        <w:pStyle w:val="Normal"/>
        <w:autoSpaceDE w:val="false"/>
        <w:ind w:left="576" w:hanging="0"/>
        <w:jc w:val="both"/>
        <w:rPr>
          <w:sz w:val="22"/>
          <w:szCs w:val="22"/>
        </w:rPr>
      </w:pPr>
      <w:r>
        <w:rPr>
          <w:sz w:val="22"/>
          <w:szCs w:val="22"/>
        </w:rPr>
      </w:r>
    </w:p>
    <w:p>
      <w:pPr>
        <w:pStyle w:val="Normal"/>
        <w:numPr>
          <w:ilvl w:val="0"/>
          <w:numId w:val="2"/>
        </w:numPr>
        <w:autoSpaceDE w:val="false"/>
        <w:jc w:val="both"/>
        <w:rPr/>
      </w:pPr>
      <w:r>
        <w:rPr>
          <w:sz w:val="22"/>
          <w:szCs w:val="22"/>
          <w:u w:val="single"/>
        </w:rPr>
        <w:t>PRIVACY CONCER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Private citizens do not have a reasonable expectation of privacy when talking with police officers during the scope of an officer’s official duties, even when the contact is in a private residence. When officers are lawfully present in a home (warrant, consent, or exigent circumstances) in the course of official duties, there is no reasonable expectation of privacy. Therefore, officers are not required to give notice they are recording. However, if asked, officers will advise citizens they are being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Officers are not required to initiate or cease recording an event, situation, or circumstance solely at the demand of a citize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and supervisors involved in the investigation of a complaint against a member of the Department must inform complainants and complaint witnesses they are being recorded.</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MANDA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Enforcement Related Contac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use the event mode to record enforcement related contacts. The event mode should be activated prior to actual contact with the citizen, or as soon as safely possible thereafter, and continue recording until the contact is concluded or the contact transitions from an enforcement contact into intelligence gathering.</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are strongly encouraged to inform citizens they are being recorded in an effort to de-escalate potential conflict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Enforcement related contacts include the following: </w:t>
      </w:r>
    </w:p>
    <w:p>
      <w:pPr>
        <w:pStyle w:val="Normal"/>
        <w:autoSpaceDE w:val="false"/>
        <w:jc w:val="both"/>
        <w:rPr>
          <w:sz w:val="22"/>
          <w:szCs w:val="22"/>
        </w:rPr>
      </w:pPr>
      <w:r>
        <w:rPr>
          <w:sz w:val="22"/>
          <w:szCs w:val="22"/>
        </w:rPr>
      </w:r>
    </w:p>
    <w:p>
      <w:pPr>
        <w:pStyle w:val="Normal"/>
        <w:numPr>
          <w:ilvl w:val="3"/>
          <w:numId w:val="2"/>
        </w:numPr>
        <w:autoSpaceDE w:val="false"/>
        <w:jc w:val="both"/>
        <w:rPr>
          <w:sz w:val="22"/>
          <w:szCs w:val="22"/>
        </w:rPr>
      </w:pPr>
      <w:r>
        <w:rPr>
          <w:sz w:val="22"/>
          <w:szCs w:val="22"/>
        </w:rPr>
        <w:t xml:space="preserve">Traffic stops, </w:t>
      </w:r>
    </w:p>
    <w:p>
      <w:pPr>
        <w:pStyle w:val="Normal"/>
        <w:numPr>
          <w:ilvl w:val="3"/>
          <w:numId w:val="2"/>
        </w:numPr>
        <w:autoSpaceDE w:val="false"/>
        <w:jc w:val="both"/>
        <w:rPr/>
      </w:pPr>
      <w:r>
        <w:rPr>
          <w:sz w:val="22"/>
          <w:szCs w:val="22"/>
        </w:rPr>
        <w:t xml:space="preserve">Field interviews, </w:t>
      </w:r>
    </w:p>
    <w:p>
      <w:pPr>
        <w:pStyle w:val="Normal"/>
        <w:numPr>
          <w:ilvl w:val="3"/>
          <w:numId w:val="2"/>
        </w:numPr>
        <w:autoSpaceDE w:val="false"/>
        <w:jc w:val="both"/>
        <w:rPr/>
      </w:pPr>
      <w:r>
        <w:rPr>
          <w:sz w:val="22"/>
          <w:szCs w:val="22"/>
        </w:rPr>
        <w:t xml:space="preserve">Detentions, </w:t>
      </w:r>
    </w:p>
    <w:p>
      <w:pPr>
        <w:pStyle w:val="Normal"/>
        <w:numPr>
          <w:ilvl w:val="3"/>
          <w:numId w:val="2"/>
        </w:numPr>
        <w:autoSpaceDE w:val="false"/>
        <w:jc w:val="both"/>
        <w:rPr/>
      </w:pPr>
      <w:r>
        <w:rPr>
          <w:sz w:val="22"/>
          <w:szCs w:val="22"/>
        </w:rPr>
        <w:t xml:space="preserve">Arrests, </w:t>
      </w:r>
    </w:p>
    <w:p>
      <w:pPr>
        <w:pStyle w:val="Normal"/>
        <w:numPr>
          <w:ilvl w:val="3"/>
          <w:numId w:val="2"/>
        </w:numPr>
        <w:autoSpaceDE w:val="false"/>
        <w:jc w:val="both"/>
        <w:rPr/>
      </w:pPr>
      <w:r>
        <w:rPr>
          <w:sz w:val="22"/>
          <w:szCs w:val="22"/>
        </w:rPr>
        <w:t xml:space="preserve">Persons present at radio call, who are accused of crimes, and </w:t>
      </w:r>
    </w:p>
    <w:p>
      <w:pPr>
        <w:pStyle w:val="Normal"/>
        <w:numPr>
          <w:ilvl w:val="3"/>
          <w:numId w:val="2"/>
        </w:numPr>
        <w:autoSpaceDE w:val="false"/>
        <w:jc w:val="both"/>
        <w:rPr/>
      </w:pPr>
      <w:r>
        <w:rPr>
          <w:sz w:val="22"/>
          <w:szCs w:val="22"/>
        </w:rPr>
        <w:t>Consensual encounters in which the officer is attempting to develop reasonable suspicion on the subject of the encounter.</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ssisting another City employee or law enforcement officer (ie. Parking Enforcement, Park Rangers, etc.) during an enforcement contact.</w:t>
      </w:r>
    </w:p>
    <w:p>
      <w:pPr>
        <w:pStyle w:val="Normal"/>
        <w:autoSpaceDE w:val="false"/>
        <w:jc w:val="both"/>
        <w:rPr>
          <w:color w:val="FF0000"/>
          <w:sz w:val="22"/>
          <w:szCs w:val="22"/>
        </w:rPr>
      </w:pPr>
      <w:r>
        <w:rPr>
          <w:color w:val="FF0000"/>
          <w:sz w:val="22"/>
          <w:szCs w:val="22"/>
        </w:rPr>
      </w:r>
    </w:p>
    <w:p>
      <w:pPr>
        <w:pStyle w:val="Normal"/>
        <w:numPr>
          <w:ilvl w:val="1"/>
          <w:numId w:val="2"/>
        </w:numPr>
        <w:autoSpaceDE w:val="false"/>
        <w:jc w:val="both"/>
        <w:rPr>
          <w:sz w:val="22"/>
          <w:szCs w:val="22"/>
          <w:u w:val="single"/>
        </w:rPr>
      </w:pPr>
      <w:r>
        <w:rPr>
          <w:sz w:val="22"/>
          <w:szCs w:val="22"/>
          <w:u w:val="single"/>
        </w:rPr>
        <w:t>Arrest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may stop recording in the event mode when the arrestee is cooperative and safely secured inside a law enforcement facility. If an arrestee becomes uncooperative, or if there is some evidentiary purpose, officers should resume recording in the event mode.</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If an officer resumes recording in the event mode, the camera will remain in event mode until the officer no longer has contact with the subjec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 xml:space="preserve">Searches </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 xml:space="preserve">When searching a prisoner and without sacrificing officer safety, it is advantageous to position the search so that it is captured on camera. This starts the chain of custody by allowing any contraband or weapons found to be documented on the BWC recording.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should record during the execution of a search warrant, an arrest warrant, a Fourth Amendment waiver search, knock and talk, or a consent search in which the officer is looking for a suspect, evidence or contraband.</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searches of commercial buildings or residential dwellings when there is a strong indication of encountering a suspect, while keeping officer safety as the primary concern, officers should activate their body worn cameras prior to making entry into the building. The recording of a suspect confrontation normally outweighs tactics potentially shown in the recording.</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Transporting Prisoner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sz w:val="22"/>
          <w:szCs w:val="22"/>
        </w:rPr>
      </w:pPr>
      <w:r>
        <w:rPr>
          <w:sz w:val="22"/>
          <w:szCs w:val="22"/>
        </w:rPr>
        <w:t>Officers equipped with BWC will record all prisoner or passenger transports, regardless of the gender of the prisoner or passenger. The entire transport will be recorded. Two officer units will be required to record with at least one BWC during transpor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uspect Interview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are encouraged to fully record suspect interviews. Officers will not stop and start the recording during a suspect interview. The only exception to recording a suspect interview would be if the suspect declines to make a statement due to the body worn camera being activated.</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pPr>
      <w:r>
        <w:rPr>
          <w:sz w:val="22"/>
          <w:szCs w:val="22"/>
        </w:rPr>
        <w:t>When recording interviews, officers will ensure they record any admonishments prior to the start of an interview.</w:t>
      </w:r>
    </w:p>
    <w:p>
      <w:pPr>
        <w:pStyle w:val="Normal"/>
        <w:autoSpaceDE w:val="false"/>
        <w:ind w:left="1152" w:hanging="0"/>
        <w:jc w:val="both"/>
        <w:rPr>
          <w:sz w:val="22"/>
          <w:szCs w:val="22"/>
          <w:u w:val="single"/>
        </w:rPr>
      </w:pPr>
      <w:r>
        <w:rPr>
          <w:sz w:val="22"/>
          <w:szCs w:val="22"/>
          <w:u w:val="single"/>
        </w:rPr>
      </w:r>
    </w:p>
    <w:p>
      <w:pPr>
        <w:pStyle w:val="Normal"/>
        <w:autoSpaceDE w:val="false"/>
        <w:ind w:left="1152"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u w:val="single"/>
        </w:rPr>
        <w:t>Special Events</w:t>
      </w:r>
    </w:p>
    <w:p>
      <w:pPr>
        <w:pStyle w:val="Normal"/>
        <w:autoSpaceDE w:val="false"/>
        <w:ind w:left="1116" w:hanging="0"/>
        <w:jc w:val="both"/>
        <w:rPr>
          <w:sz w:val="22"/>
          <w:szCs w:val="22"/>
          <w:u w:val="single"/>
        </w:rPr>
      </w:pPr>
      <w:r>
        <w:rPr>
          <w:sz w:val="22"/>
          <w:szCs w:val="22"/>
          <w:u w:val="single"/>
        </w:rPr>
      </w:r>
    </w:p>
    <w:p>
      <w:pPr>
        <w:pStyle w:val="Normal"/>
        <w:autoSpaceDE w:val="false"/>
        <w:ind w:left="1116" w:hanging="0"/>
        <w:jc w:val="both"/>
        <w:rPr/>
      </w:pPr>
      <w:r>
        <w:rPr>
          <w:sz w:val="22"/>
          <w:szCs w:val="22"/>
        </w:rPr>
        <w:t>Officers assigned BWCs will occasionally assist specialized investigative units and agencies in sensitive operations where confidentiality is imperative to the operation. If there is a specific reason in the interest of the investigation for officers involved in the operation to not activate their BWCs, the supervisor in charge must give his or her approval. Absent any specific reason to not activate the BWC approved by the supervisor in charge, officers will record any instances listed in this procedure.</w:t>
      </w:r>
    </w:p>
    <w:p>
      <w:pPr>
        <w:pStyle w:val="Normal"/>
        <w:autoSpaceDE w:val="false"/>
        <w:ind w:left="1116" w:hanging="0"/>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ISCRETIONARY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ictim and witness interviews will generally not be recorded.</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omestic violence victims often recant their statements as early as the following morning after a crime. Some victims go so far as to testify that the officer fabricated their statement. Victims may also make their children unavailable for investigators or court to avoid their providing statements. For these reasons, domestic violence victims of violent felonies such as strangulation, assault with a deadly weapon, or anything requiring hospitalization should be recorded. Officers should also record the statements of children of domestic violence victims who are witnesses in these types of cases.</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BWCs will not be used during Sex Crimes or Child Abuse investigations to include statements of victims, witnesses, and interactions with parents of victim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Officers occasionally respond to dynamic and chaotic crime scenes. The initial encounters with the victim, and witnesses, including their location and any spontaneous statements made, can be important to the overall investigation. Therefore, officers may use their BWCs to record these types of scenes for evidentiary purpose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PROHIBITED RECORDING</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non-work related activity.</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to record in areas or activities such as pre-shift conferences, Department locker rooms, break rooms, restrooms, or other activities not related to an enforcement contact or a criminal investigation.</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Department administrative investigation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line-ups or brief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major crime briefings, homicide briefings, or during a homicide walk-through.</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BWCs will not be used during contact with confidential informant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Patient Privacy</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Officers will not record patients during medical or psychological evaluations by a clinician or similar professional, or during treatment. Officers will be aware of patients’ rights to privacy when in hospital settings. When recording in hospitals and other medical facilities, officers will be careful to avoid recording persons other than the suspect.</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not record while in a facility whose primary purpose is to provide psychiatric or medical services unless responding to a radio call involving a suspect or taking a suspect statemen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 xml:space="preserve">Officers will not regularly record while inside jail faciliti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However, in any setting, if confronting a violent or assaultive suspect, or in an anticipated use of force instance, officers will, when reasonably able to do so, activate their BWCs to record the encounter.</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Demonstrations</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As a general policy, Department personnel should refrain from video recording or photographing peaceful demonstrations. </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there is reason to believe that a planned event has the potential for unlawful activity, Commanding Officers should make the determination whether visual recording or photographing is appropriate.</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During demonstrations, officers should operate cameras in the buffering mode. If officers witness crimes occurring among the demonstrators and/or believe an arrest is likely, they should begin recording in the event mod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rPr>
        <w:t>Officers will not record informal or casual encounters with members of the public. Officers should consider that recording people in some circumstances may inhibit sharing neighborhood information or developing strong ties between members of the community and office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DOCUMENTATION OF EXISTENCE OF RECORDINGS IN INCIDENT REPORTS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I/LEADS reports will clearly indicate the presence of BWC video, both in the narrative section and by clicking the “In-Car Video Available” field.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All BWC video file numbers associated with an event that is documented in an I/LEADS report must be entered into the relevant field or narrative in I/LEADS.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If a video is generated and there is no corresponding event that requires an I/LEADS report, the file will remain in the Evidence.com cue until at least the end of the pilot program.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UPLOADING PROCEDURES </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Officers will place the BWC into a slot on the EDS and ensure it is properly seated at the end of their shift. This will allow for the battery to recharge. The data will automatically be transferred from the BWC through the EDS to Evidence.com. The data is considered impounded at this point.</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ENTERING EVENT DATA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Each recorded segment requires metadata be entered after uploading, even if the segments are of the same event. All officers are required to add metadata after the video has been uploaded to Evidence.com. </w:t>
      </w:r>
    </w:p>
    <w:p>
      <w:pPr>
        <w:pStyle w:val="Normal"/>
        <w:autoSpaceDE w:val="false"/>
        <w:ind w:left="540"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Metadata consists of an identification field, retention category, and recording title.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s will add their DSN to the end of the recording title.</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default recording title will be in the format: Axon Body Video YYYY-MM-DD HHMM (eg. Axon Body Video 2015-12-02 0815).</w:t>
      </w:r>
    </w:p>
    <w:p>
      <w:pPr>
        <w:pStyle w:val="Normal"/>
        <w:autoSpaceDE w:val="false"/>
        <w:jc w:val="both"/>
        <w:rPr>
          <w:sz w:val="22"/>
          <w:szCs w:val="22"/>
        </w:rPr>
      </w:pPr>
      <w:r>
        <w:rPr>
          <w:sz w:val="22"/>
          <w:szCs w:val="22"/>
        </w:rPr>
      </w:r>
    </w:p>
    <w:p>
      <w:pPr>
        <w:pStyle w:val="Normal"/>
        <w:numPr>
          <w:ilvl w:val="3"/>
          <w:numId w:val="2"/>
        </w:numPr>
        <w:autoSpaceDE w:val="false"/>
        <w:jc w:val="both"/>
        <w:rPr/>
      </w:pPr>
      <w:r>
        <w:rPr>
          <w:sz w:val="22"/>
          <w:szCs w:val="22"/>
        </w:rPr>
        <w:t>The final recording title after the officer adds a DSN will be in the format: Axon Body Video YYYY-MM-DD HHMM DDDDD (eg. Axon Body Video 2015-12-02 0815 01234).</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Officers will select the retention category that most accurately fits the recording.</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Viewing or adding metadata will not alter the video recording as it is protected with multiple layers of encryption on the aforementioned devices, the BWC itself and at Evidence.com.</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BWC FILE RETENTION</w:t>
      </w:r>
      <w:r>
        <w:rPr>
          <w:sz w:val="22"/>
          <w:szCs w:val="22"/>
        </w:rPr>
        <w:t xml:space="preserv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at least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jc w:val="both"/>
        <w:rPr>
          <w:sz w:val="22"/>
          <w:szCs w:val="22"/>
          <w:u w:val="single"/>
        </w:rPr>
      </w:pPr>
      <w:r>
        <w:rPr>
          <w:sz w:val="22"/>
          <w:szCs w:val="22"/>
          <w:u w:val="single"/>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BWC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ACCESSING DIGITAL EVIDENCE</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color w:val="000000"/>
          <w:sz w:val="22"/>
          <w:szCs w:val="22"/>
        </w:rPr>
        <w:t>Officers given permission associated with Evidence.com may review</w:t>
      </w:r>
      <w:r>
        <w:rPr>
          <w:sz w:val="22"/>
          <w:szCs w:val="22"/>
        </w:rPr>
        <w:t xml:space="preserve"> </w:t>
      </w:r>
      <w:r>
        <w:rPr>
          <w:color w:val="000000"/>
          <w:sz w:val="22"/>
          <w:szCs w:val="22"/>
        </w:rPr>
        <w:t>digital evidenc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 xml:space="preserve">Using a Department computer, enter </w:t>
      </w:r>
      <w:r>
        <w:rPr>
          <w:sz w:val="22"/>
          <w:szCs w:val="22"/>
        </w:rPr>
        <w:t>https://stlouismetropd.evidence.com/</w:t>
      </w:r>
      <w:r>
        <w:rPr>
          <w:color w:val="0000FF"/>
          <w:sz w:val="22"/>
          <w:szCs w:val="22"/>
        </w:rPr>
        <w:t xml:space="preserve"> </w:t>
      </w:r>
      <w:r>
        <w:rPr>
          <w:color w:val="000000"/>
          <w:sz w:val="22"/>
          <w:szCs w:val="22"/>
        </w:rPr>
        <w:t>in the brows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Enter assigned user name and password. For help with problems, contact</w:t>
      </w:r>
      <w:r>
        <w:rPr>
          <w:sz w:val="22"/>
          <w:szCs w:val="22"/>
        </w:rPr>
        <w:t xml:space="preserve"> the Project Coordinator assigned to the Special Projects Unit</w:t>
      </w:r>
      <w:r>
        <w:rPr>
          <w:color w:val="000000"/>
          <w:sz w:val="22"/>
          <w:szCs w:val="22"/>
        </w:rPr>
        <w:t>.</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color w:val="000000"/>
          <w:sz w:val="22"/>
          <w:szCs w:val="22"/>
        </w:rPr>
        <w:t>Depending on given permissions, digital evidence can be viewed and/or copied from this location.</w:t>
      </w:r>
    </w:p>
    <w:p>
      <w:pPr>
        <w:pStyle w:val="Normal"/>
        <w:autoSpaceDE w:val="false"/>
        <w:ind w:left="540" w:hanging="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 xml:space="preserve">REVIEW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Officers may review their own digital evidence. Digital evidence can provide a cue to an officer’s memory to recall more facts and greater detail of an incident.</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Detectives are responsible for reviewing, updating and tracking digital evidence associated with their assigned case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BWCs have a field of vision of either 75 degrees for the Flex or 130 degrees for the Axon. While human beings have a field of vision of 180 degrees, the human brain has a field of attention of 50-60 degrees. Under stress, this field can narrow down to a ½ degree. Stress also induces auditory exclusion and prevents the brain from analyzing and remembering all the stimuli that it takes in through the senses.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make decisions based on the totality of the human senses. An officer’s recollection of specific details may be different than what is captured in digital evidence since BWCs only capture audio and video.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Officers should review digital evidence prior to completing reports to assist in priming their recollection.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Officers will write their reports to what they remember and note any discrepancies from what the recording shows. Officers will not write their reports based solely on what they viewed from the BWC recordin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 xml:space="preserve">Officers will review digital evidence prior to providing testimony at hearings, trial, or depositions.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pPr>
      <w:r>
        <w:rPr>
          <w:sz w:val="22"/>
          <w:szCs w:val="22"/>
        </w:rPr>
        <w:t>It is NOT the intent of the Department to review digital evidence for the purpose of general performance review, for normal preparation of performance reports, or to discover policy violations.</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Digital evidence may be viewed for administrative purposes limited to the following:</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 which a member of the Department is injured or killed during the performance of their duties.</w:t>
      </w:r>
    </w:p>
    <w:p>
      <w:pPr>
        <w:pStyle w:val="Normal"/>
        <w:autoSpaceDE w:val="false"/>
        <w:ind w:left="1152" w:hanging="0"/>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ident involving the use of force by a member of the Department, including canines, which results in injury or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in-custody death.</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Any police pursui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any member of the Department intentionally or unintentionally discharges a firearm at a person regardless of whether an individual is struck.</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 xml:space="preserve">When any member of the Department not involved in training intentionally or unintentionally discharges a Conductive Energy Weapon at a person, including the application of a drive stun. </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Officer involved traffic collision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Prior to the release of recordings in response to a proper legal request (e.g., in response to a subpoena or other court order).</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n preparation for a civil deposition or responding to an interrogatory where the incident arises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When preparing to testify in a criminal, civil, or administrative proceeding arising from the employee’s official dutie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For investigations undertaken by the Department, for the purpose of proving or disproving specific allegations of misconduct.</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For administrative proceedings, when digital evidence is used by the Department for the purpose of proving or disproving allegations of misconduct, only digital evidence relevant to the investigative scope will be viewed and retained by investigators. Information relevant to the recordings viewed and seized as evidence by investigators will be documented as part of the chronological summary of any investigation undertaken by the Department.</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Supervisors should review BWC recordings to assist citizen’s complaints. Supervisors have discretion to show BWC recordings to a complainant when it relates to his or her complaint, to assist in clarifying the complaint, resolving the complaint, or having the complaint withdrawn.</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In situations where there is a need to review digital evidence not covered by this procedure, a Captain or higher must approve the request. Each situation will be evaluated on a case by case basis.</w:t>
      </w:r>
    </w:p>
    <w:p>
      <w:pPr>
        <w:pStyle w:val="Normal"/>
        <w:autoSpaceDE w:val="false"/>
        <w:ind w:left="396" w:firstLine="72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DISCOVERY OF MISCONDUCT</w:t>
      </w:r>
    </w:p>
    <w:p>
      <w:pPr>
        <w:pStyle w:val="Normal"/>
        <w:autoSpaceDE w:val="false"/>
        <w:jc w:val="both"/>
        <w:rPr>
          <w:sz w:val="22"/>
          <w:szCs w:val="22"/>
          <w:u w:val="single"/>
        </w:rPr>
      </w:pPr>
      <w:r>
        <w:rPr>
          <w:sz w:val="22"/>
          <w:szCs w:val="22"/>
          <w:u w:val="single"/>
        </w:rPr>
      </w:r>
    </w:p>
    <w:p>
      <w:pPr>
        <w:pStyle w:val="Normal"/>
        <w:autoSpaceDE w:val="false"/>
        <w:ind w:left="576" w:hanging="0"/>
        <w:jc w:val="both"/>
        <w:rPr/>
      </w:pPr>
      <w:r>
        <w:rPr>
          <w:sz w:val="22"/>
          <w:szCs w:val="22"/>
        </w:rPr>
        <w:t>Employees reviewing event recordings should remain focused on the incident or incidents in question and review only those recordings relevant to their investigative scope. If improper conduct is suspected during any review of digital evidence, the person who discovered the conduct in question will immediately notify a supervisor. The supervisor will report the conduct to the officer’s commanding officer through the chain-of-command. Nothing in this procedure prohibits addressing policy violation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 xml:space="preserve">COPYING AND RELEASING DIGITAL EVIDENCE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Digital evidence captured by BWC during the Pilot Program will be treated as an investigative record and handled in a similar fashion as In-car Camera VPU Files and pursuant to existing Department policies and procedur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BWC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BWC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z w:val="22"/>
          <w:szCs w:val="22"/>
        </w:rPr>
      </w:pPr>
      <w:r>
        <w:rPr>
          <w:sz w:val="22"/>
          <w:szCs w:val="22"/>
        </w:rPr>
        <w:t xml:space="preserve">In all criminal cases where a BWC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w:t>
      </w:r>
      <w:hyperlink r:id="rId2">
        <w:r>
          <w:rPr>
            <w:rStyle w:val="InternetLink"/>
            <w:sz w:val="22"/>
            <w:szCs w:val="22"/>
          </w:rPr>
          <w:t>InCarVideo@SLMPD.org</w:t>
        </w:r>
      </w:hyperlink>
      <w:r>
        <w:rPr>
          <w:sz w:val="22"/>
          <w:szCs w:val="22"/>
        </w:rPr>
        <w:t xml:space="preserve"> indicating a BWC file is to be retained as evidence. </w:t>
      </w:r>
    </w:p>
    <w:p>
      <w:pPr>
        <w:pStyle w:val="Normal"/>
        <w:autoSpaceDE w:val="false"/>
        <w:jc w:val="both"/>
        <w:rPr>
          <w:sz w:val="22"/>
          <w:szCs w:val="22"/>
        </w:rPr>
      </w:pPr>
      <w:r>
        <w:rPr>
          <w:sz w:val="22"/>
          <w:szCs w:val="22"/>
        </w:rPr>
      </w:r>
    </w:p>
    <w:p>
      <w:pPr>
        <w:pStyle w:val="Normal"/>
        <w:autoSpaceDE w:val="false"/>
        <w:ind w:left="1116" w:hanging="0"/>
        <w:jc w:val="both"/>
        <w:rPr>
          <w:sz w:val="22"/>
          <w:szCs w:val="22"/>
        </w:rPr>
      </w:pPr>
      <w:r>
        <w:rPr>
          <w:sz w:val="22"/>
          <w:szCs w:val="22"/>
          <w:u w:val="single"/>
        </w:rPr>
        <w:t>NOTE</w:t>
      </w:r>
      <w:r>
        <w:rPr>
          <w:sz w:val="22"/>
          <w:szCs w:val="22"/>
        </w:rPr>
        <w:t xml:space="preserve">: The BWC file number will need to be put in the “REMARKS” section of the Video Request Form.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BWC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BWC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BWC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BWC Project Coordinator assigned to the Special Projects Unit during normal business hours.</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USE OF DIGITAL EVIDENCE FOR TRAINING PURPOSES</w:t>
      </w:r>
    </w:p>
    <w:p>
      <w:pPr>
        <w:pStyle w:val="Normal"/>
        <w:autoSpaceDE w:val="false"/>
        <w:jc w:val="both"/>
        <w:rPr>
          <w:sz w:val="22"/>
          <w:szCs w:val="22"/>
          <w:u w:val="single"/>
        </w:rPr>
      </w:pPr>
      <w:r>
        <w:rPr>
          <w:sz w:val="22"/>
          <w:szCs w:val="22"/>
          <w:u w:val="single"/>
        </w:rPr>
      </w:r>
    </w:p>
    <w:p>
      <w:pPr>
        <w:pStyle w:val="Normal"/>
        <w:autoSpaceDE w:val="false"/>
        <w:ind w:left="576" w:hanging="0"/>
        <w:jc w:val="both"/>
        <w:rPr>
          <w:sz w:val="22"/>
          <w:szCs w:val="22"/>
        </w:rPr>
      </w:pPr>
      <w:r>
        <w:rPr>
          <w:sz w:val="22"/>
          <w:szCs w:val="22"/>
        </w:rPr>
        <w:t>Officers and supervisors may find it useful, and are encouraged, to review recordings of incidents in which they were involved when beneficial for the purpose of conducting a tactical debrief. When an incident is recorded which may be of value as a training aid for a broad section of the Department, the recording officer or that officer’s supervisor should receive approval from their commanding officer to contact the Commander of the Academy who will review the digital evidence to determine the value of the incident for training. If the Commander of the Academy determines the incident would be an appropriate training aid, the Commander of the Academy will obtain approval from the Commander of the Bureau of Operation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0"/>
          <w:numId w:val="2"/>
        </w:numPr>
        <w:tabs>
          <w:tab w:val="clear" w:pos="720"/>
          <w:tab w:val="left" w:pos="4140" w:leader="none"/>
        </w:tabs>
        <w:autoSpaceDE w:val="false"/>
        <w:jc w:val="both"/>
        <w:rPr>
          <w:sz w:val="22"/>
          <w:szCs w:val="22"/>
          <w:u w:val="single"/>
        </w:rPr>
      </w:pPr>
      <w:r>
        <w:rPr>
          <w:bCs/>
          <w:sz w:val="22"/>
          <w:szCs w:val="22"/>
          <w:u w:val="single"/>
        </w:rPr>
        <w:t>BWC PROJECT COORDINATOR, IT/HELP DESK, AND PLANNING AND RESEARCH RESPONSIBILITIES</w:t>
      </w:r>
    </w:p>
    <w:p>
      <w:pPr>
        <w:pStyle w:val="Normal"/>
        <w:tabs>
          <w:tab w:val="clear" w:pos="720"/>
          <w:tab w:val="left" w:pos="4140" w:leader="none"/>
        </w:tabs>
        <w:autoSpaceDE w:val="false"/>
        <w:jc w:val="both"/>
        <w:rPr>
          <w:sz w:val="22"/>
          <w:szCs w:val="22"/>
          <w:u w:val="single"/>
        </w:rPr>
      </w:pPr>
      <w:r>
        <w:rPr>
          <w:sz w:val="22"/>
          <w:szCs w:val="22"/>
          <w:u w:val="single"/>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BWC Project Coordinator assigned to the Special Projects Unit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Maintain a record of assigned BWC and related equipment.</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Arrange for the warranty and non-warranty repair of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Maintain BWC equipment repair and maintenance records.</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The IT/HELP DESK is responsible for performing the following duties: </w:t>
      </w:r>
    </w:p>
    <w:p>
      <w:pPr>
        <w:pStyle w:val="Normal"/>
        <w:tabs>
          <w:tab w:val="clear" w:pos="720"/>
          <w:tab w:val="left" w:pos="4140" w:leader="none"/>
        </w:tabs>
        <w:autoSpaceDE w:val="false"/>
        <w:jc w:val="both"/>
        <w:rPr>
          <w:sz w:val="22"/>
          <w:szCs w:val="22"/>
        </w:rPr>
      </w:pPr>
      <w:r>
        <w:rPr>
          <w:sz w:val="22"/>
          <w:szCs w:val="22"/>
        </w:rPr>
        <w:tab/>
      </w:r>
    </w:p>
    <w:p>
      <w:pPr>
        <w:pStyle w:val="Normal"/>
        <w:numPr>
          <w:ilvl w:val="2"/>
          <w:numId w:val="2"/>
        </w:numPr>
        <w:tabs>
          <w:tab w:val="clear" w:pos="720"/>
          <w:tab w:val="left" w:pos="4140" w:leader="none"/>
        </w:tabs>
        <w:autoSpaceDE w:val="false"/>
        <w:jc w:val="both"/>
        <w:rPr>
          <w:sz w:val="22"/>
          <w:szCs w:val="22"/>
        </w:rPr>
      </w:pPr>
      <w:r>
        <w:rPr>
          <w:sz w:val="22"/>
          <w:szCs w:val="22"/>
        </w:rPr>
        <w:t>Maintain and troubleshoot the BWC unit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Be proactive and able to complete minor repairs.</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pPr>
      <w:r>
        <w:rPr>
          <w:sz w:val="22"/>
          <w:szCs w:val="22"/>
        </w:rPr>
        <w:t>Repair or replace BWC components (cameras, docking stations, etc.).</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Update software and system settings as necessary.</w:t>
      </w:r>
    </w:p>
    <w:p>
      <w:pPr>
        <w:pStyle w:val="Normal"/>
        <w:tabs>
          <w:tab w:val="clear" w:pos="720"/>
          <w:tab w:val="left" w:pos="4140" w:leader="none"/>
        </w:tabs>
        <w:autoSpaceDE w:val="false"/>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digital media when properly subpoenaed.</w:t>
      </w:r>
    </w:p>
    <w:p>
      <w:pPr>
        <w:pStyle w:val="Normal"/>
        <w:tabs>
          <w:tab w:val="clear" w:pos="720"/>
          <w:tab w:val="left" w:pos="4140" w:leader="none"/>
        </w:tabs>
        <w:autoSpaceDE w:val="false"/>
        <w:jc w:val="both"/>
        <w:rPr>
          <w:sz w:val="22"/>
          <w:szCs w:val="22"/>
        </w:rPr>
      </w:pPr>
      <w:r>
        <w:rPr>
          <w:sz w:val="22"/>
          <w:szCs w:val="22"/>
        </w:rPr>
      </w:r>
    </w:p>
    <w:p>
      <w:pPr>
        <w:pStyle w:val="Normal"/>
        <w:numPr>
          <w:ilvl w:val="1"/>
          <w:numId w:val="2"/>
        </w:numPr>
        <w:tabs>
          <w:tab w:val="clear" w:pos="720"/>
          <w:tab w:val="left" w:pos="4140" w:leader="none"/>
        </w:tabs>
        <w:autoSpaceDE w:val="false"/>
        <w:jc w:val="both"/>
        <w:rPr>
          <w:sz w:val="22"/>
          <w:szCs w:val="22"/>
          <w:u w:val="single"/>
        </w:rPr>
      </w:pPr>
      <w:r>
        <w:rPr>
          <w:sz w:val="22"/>
          <w:szCs w:val="22"/>
        </w:rPr>
        <w:t xml:space="preserve">PLANNING AND RESEARCH is responsible for performing the following duties: </w:t>
      </w:r>
    </w:p>
    <w:p>
      <w:pPr>
        <w:pStyle w:val="Normal"/>
        <w:tabs>
          <w:tab w:val="clear" w:pos="720"/>
          <w:tab w:val="left" w:pos="4140" w:leader="none"/>
        </w:tabs>
        <w:autoSpaceDE w:val="false"/>
        <w:ind w:left="540" w:hanging="0"/>
        <w:jc w:val="both"/>
        <w:rPr>
          <w:sz w:val="22"/>
          <w:szCs w:val="22"/>
          <w:u w:val="single"/>
        </w:rPr>
      </w:pPr>
      <w:r>
        <w:rPr>
          <w:sz w:val="22"/>
          <w:szCs w:val="22"/>
          <w:u w:val="single"/>
        </w:rPr>
      </w:r>
    </w:p>
    <w:p>
      <w:pPr>
        <w:pStyle w:val="Normal"/>
        <w:numPr>
          <w:ilvl w:val="2"/>
          <w:numId w:val="2"/>
        </w:numPr>
        <w:tabs>
          <w:tab w:val="clear" w:pos="720"/>
          <w:tab w:val="left" w:pos="4140" w:leader="none"/>
        </w:tabs>
        <w:autoSpaceDE w:val="false"/>
        <w:jc w:val="both"/>
        <w:rPr>
          <w:sz w:val="22"/>
          <w:szCs w:val="22"/>
        </w:rPr>
      </w:pPr>
      <w:r>
        <w:rPr>
          <w:sz w:val="22"/>
          <w:szCs w:val="22"/>
        </w:rPr>
        <w:t xml:space="preserve">Training officers on current policy and the proper use of BWC units. </w:t>
      </w:r>
    </w:p>
    <w:p>
      <w:pPr>
        <w:pStyle w:val="Normal"/>
        <w:tabs>
          <w:tab w:val="clear" w:pos="720"/>
          <w:tab w:val="left" w:pos="4140" w:leader="none"/>
        </w:tabs>
        <w:autoSpaceDE w:val="false"/>
        <w:ind w:left="1152" w:hanging="0"/>
        <w:jc w:val="both"/>
        <w:rPr>
          <w:sz w:val="22"/>
          <w:szCs w:val="22"/>
        </w:rPr>
      </w:pPr>
      <w:r>
        <w:rPr>
          <w:sz w:val="22"/>
          <w:szCs w:val="22"/>
        </w:rPr>
      </w:r>
    </w:p>
    <w:p>
      <w:pPr>
        <w:pStyle w:val="Normal"/>
        <w:numPr>
          <w:ilvl w:val="2"/>
          <w:numId w:val="2"/>
        </w:numPr>
        <w:tabs>
          <w:tab w:val="clear" w:pos="720"/>
          <w:tab w:val="left" w:pos="4140" w:leader="none"/>
        </w:tabs>
        <w:autoSpaceDE w:val="false"/>
        <w:jc w:val="both"/>
        <w:rPr>
          <w:sz w:val="22"/>
          <w:szCs w:val="22"/>
        </w:rPr>
      </w:pPr>
      <w:r>
        <w:rPr>
          <w:sz w:val="22"/>
          <w:szCs w:val="22"/>
        </w:rPr>
        <w:t>Provide official copies of any recording audit trail when properly requested.</w:t>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r>
    </w:p>
    <w:p>
      <w:pPr>
        <w:pStyle w:val="Normal"/>
        <w:autoSpaceDE w:val="false"/>
        <w:jc w:val="both"/>
        <w:rPr>
          <w:bCs/>
          <w:sz w:val="22"/>
          <w:szCs w:val="22"/>
        </w:rPr>
      </w:pPr>
      <w:r>
        <w:rPr>
          <w:bCs/>
          <w:sz w:val="22"/>
          <w:szCs w:val="22"/>
        </w:rPr>
        <w:t>DSD/wcw/edo</w:t>
      </w:r>
    </w:p>
    <w:p>
      <w:pPr>
        <w:pStyle w:val="Normal"/>
        <w:autoSpaceDE w:val="false"/>
        <w:jc w:val="both"/>
        <w:rPr/>
      </w:pPr>
      <w:r>
        <w:rPr>
          <w:bCs/>
          <w:sz w:val="22"/>
          <w:szCs w:val="22"/>
        </w:rPr>
        <w:t>251-15-00149</w:t>
      </w:r>
    </w:p>
    <w:sectPr>
      <w:headerReference w:type="default" r:id="rId3"/>
      <w:headerReference w:type="first" r:id="rId4"/>
      <w:footerReference w:type="default" r:id="rId5"/>
      <w:footerReference w:type="first" r:id="rId6"/>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4.3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POLICE COMMISSIONER</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color w:val="000000"/>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color w:val="000000"/>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CarVideo@SLMPD.org"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0T14:02:00Z</dcterms:created>
  <dc:creator>trpercich</dc:creator>
  <dc:description/>
  <cp:keywords/>
  <dc:language>en-US</dc:language>
  <cp:lastModifiedBy>wcwerner</cp:lastModifiedBy>
  <cp:lastPrinted>2014-11-14T12:54:00Z</cp:lastPrinted>
  <dcterms:modified xsi:type="dcterms:W3CDTF">2016-03-09T20:58:00Z</dcterms:modified>
  <cp:revision>4</cp:revision>
  <dc:subject/>
  <dc:title>METROPOLITAN POLICE DEPARTMENT – CITY OF ST</dc:title>
</cp:coreProperties>
</file>